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0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16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16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18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23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23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2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251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11  26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1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98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52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68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79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8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209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4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07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34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9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294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299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    20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13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26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2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11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12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1 21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0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6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3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5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8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1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63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52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8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32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80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62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19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6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7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9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263   4     .XX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252   2     ..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0-13 183   1     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-13 232   1     .X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-13 180   1     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-13 162   1     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     7 5 6 1 3  -      -      -      -      3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9 4 8 4 5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6 3 7 7 7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8    2 2 2 6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3 8 4 5 8  -    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5 7 3 3 4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3    4 6 9 8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8 9 5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660"/>
        <w:gridCol w:w="1336"/>
        <w:gridCol w:w="1225"/>
        <w:gridCol w:w="2097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зку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 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615"/>
        <w:gridCol w:w="1299"/>
        <w:gridCol w:w="1193"/>
        <w:gridCol w:w="2463"/>
        <w:gridCol w:w="278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зку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 Соф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нні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ни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т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л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ж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ин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єт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іл`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ьон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т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уні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дє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13:00Z</dcterms:created>
  <dc:creator>Елена</dc:creator>
  <dc:description/>
  <cp:keywords/>
  <dc:language>en-US</dc:language>
  <cp:lastModifiedBy>Елена</cp:lastModifiedBy>
  <dcterms:modified xsi:type="dcterms:W3CDTF">2025-11-09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